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Х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сентября 2021 года                                                                                                   № 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>
          <w:trHeight w:val="3701" w:hRule="atLeast"/>
        </w:trPr>
        <w:tc>
          <w:tcPr>
            <w:tcW w:w="6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</w:t>
            </w:r>
            <w:bookmarkStart w:id="0" w:name="_Hlk8320938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формирования, ведения  и опубликования перечня муниципального имущества, находящегося в собственности Муниципального образования Бережковское сельское поселение Волховского муниципального района Ленинградской области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bookmarkEnd w:id="0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приказ Министерства экономического развития Российской Федерации от 20.04.2016 № 264 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 руководствуясь частью 4 статьи 18 федерального закона от 24 июля 2007 года № 209-ФЗ «О развитии малого и среднего предпринимательства в Российской Федерации», в соответствии с Уставом муниципального образования Бережковское сельское поселение Волховского муниципального района Ленинградской области, Решением </w:t>
      </w:r>
      <w:bookmarkStart w:id="1" w:name="_Hlk83216133"/>
      <w:r>
        <w:rPr>
          <w:rFonts w:cs="Times New Roman" w:ascii="Times New Roman" w:hAnsi="Times New Roman"/>
          <w:sz w:val="24"/>
          <w:szCs w:val="24"/>
        </w:rPr>
        <w:t xml:space="preserve">Совета депутатов МО Бережковское сельское поселение Волховского муниципального района Ленинградской области от </w:t>
      </w:r>
      <w:bookmarkEnd w:id="1"/>
      <w:r>
        <w:rPr>
          <w:rFonts w:cs="Times New Roman" w:ascii="Times New Roman" w:hAnsi="Times New Roman"/>
          <w:sz w:val="24"/>
          <w:szCs w:val="24"/>
        </w:rPr>
        <w:t>05.07.2012 г. № 32 «Об утверждении положения о порядке управления и распоряжения муниципальным имуществом МО Бережковское сельское поселение», Решением Совета депутатов МО Бережковское сельское поселение Волховского муниципального района Ленинградской области от 21.12.2017 г. № 43 «О внесении изменений в Решение Совета депутатов МО Бережковское сельское поселение Волховского муниципального района Ленинградской области от 05.07.2012 г. № 32 «Об утверждении положения о порядке управления и распоряжения муниципальным имуществом МО Бережковское сельское поселение»,  Совет депутатов МО Бережковское сельское поселение Волховского муниципального района Ленинградской области;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-426" w:firstLine="6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нести изменения в решение Совета депутатов МО </w:t>
      </w:r>
      <w:r>
        <w:rPr>
          <w:rFonts w:cs="Times New Roman" w:ascii="Times New Roman" w:hAnsi="Times New Roman"/>
          <w:sz w:val="24"/>
          <w:szCs w:val="24"/>
        </w:rPr>
        <w:t>Бережковское сельское поселение Волховского муниципального района Ленинградской обла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10.08.2018 № 18 «Об утверждении Порядка формирования, ведения и обязательного опубликования перечня муниципального имущества,  находящегося в собственности муниципального образования город Волхов Волховского муниципального района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зложив Приложение 3 в новой редакции согласно приложению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Решение подлежит официальному опубликованию в газете «Волховские огни» и размещению на официальном сайте муниципального образования Бережковское сельское поселение Волховского муниципального района Ленинградской области 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erezh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даты его приняти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ковское сельское поселение                                                                          А.А. Нал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2">
    <w:name w:val="Обратный адрес 2 Знак"/>
    <w:qFormat/>
    <w:rPr>
      <w:rFonts w:ascii="Arial" w:hAnsi="Arial" w:cs="Arial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Dropdownusernamefirstletter">
    <w:name w:val="dropdown-user-name__first-letter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9:00Z</dcterms:created>
  <dc:creator>ira</dc:creator>
  <dc:description/>
  <cp:keywords/>
  <dc:language>en-US</dc:language>
  <cp:lastModifiedBy>RePack by Diakov</cp:lastModifiedBy>
  <cp:lastPrinted>2020-12-22T16:35:00Z</cp:lastPrinted>
  <dcterms:modified xsi:type="dcterms:W3CDTF">2021-09-22T12:26:00Z</dcterms:modified>
  <cp:revision>1262</cp:revision>
  <dc:subject/>
  <dc:title>ПРОЕКТ                                                     </dc:title>
</cp:coreProperties>
</file>